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Cédula de Inscripción a Actividades Culturales, Deportivas y Recreativ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DEPARTAMENTO DE ACTIVIDADES CULTURALES, DEPORTIVAS Y RECREATIVAS</w:t>
      </w:r>
    </w:p>
    <w:p>
      <w:pPr>
        <w:pStyle w:val="Normal"/>
        <w:jc w:val="center"/>
        <w:rPr>
          <w:rFonts w:ascii="Arial" w:hAnsi="Arial" w:cs="Arial"/>
          <w:b/>
          <w:b/>
          <w:lang w:val="es-MX" w:eastAsia="es-MX"/>
        </w:rPr>
      </w:pPr>
      <w:bookmarkStart w:id="0" w:name="RANGE!A1%3AI22"/>
      <w:r>
        <w:rPr>
          <w:rFonts w:cs="Arial" w:ascii="Arial" w:hAnsi="Arial"/>
          <w:lang w:val="es-MX" w:eastAsia="es-MX"/>
        </w:rPr>
        <w:br/>
      </w:r>
      <w:r>
        <w:rPr>
          <w:rFonts w:cs="Arial" w:ascii="Arial" w:hAnsi="Arial"/>
          <w:b/>
          <w:lang w:val="es-MX" w:eastAsia="es-MX"/>
        </w:rPr>
        <w:t>INSCRIPCIÓN - PERIODO: (1)</w:t>
        <w:br/>
        <w:br/>
        <w:t>ACTIVIDAD:__________________(2) ___________________  GRUPO: __________ (3) __________</w:t>
      </w:r>
      <w:bookmarkEnd w:id="0"/>
      <w:r>
        <w:rPr>
          <w:rFonts w:cs="Arial" w:ascii="Arial" w:hAnsi="Arial"/>
          <w:b/>
          <w:lang w:val="es-MX" w:eastAsia="es-MX"/>
        </w:rPr>
        <w:t xml:space="preserve">  HORA_______ (4) 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 w:eastAsia="es-MX"/>
        </w:rPr>
      </w:pPr>
      <w:r>
        <w:rPr>
          <w:rFonts w:cs="Arial" w:ascii="Arial" w:hAnsi="Arial"/>
          <w:b/>
          <w:sz w:val="22"/>
          <w:szCs w:val="22"/>
          <w:lang w:val="es-ES" w:eastAsia="es-MX"/>
        </w:rPr>
      </w:r>
    </w:p>
    <w:tbl>
      <w:tblPr>
        <w:tblW w:w="12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308"/>
        <w:gridCol w:w="1183"/>
        <w:gridCol w:w="1368"/>
        <w:gridCol w:w="849"/>
        <w:gridCol w:w="743"/>
        <w:gridCol w:w="890"/>
        <w:gridCol w:w="2842"/>
      </w:tblGrid>
      <w:tr>
        <w:trPr>
          <w:trHeight w:val="540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No.(5)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ESTUDIANTES(6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No.  De CONTROL (7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CARRERA (8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M (9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EDAD (10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XO (11)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 xml:space="preserve">OBSERVACIONES (12) 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39"/>
        <w:gridCol w:w="4439"/>
      </w:tblGrid>
      <w:tr>
        <w:trPr/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Promotor(a) responsable de la disciplina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(13)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4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 xml:space="preserve">Jefe(a) de Departamento de Actividades Culturales, Deportivas y Recreativas </w:t>
            </w:r>
            <w:r>
              <w:rPr>
                <w:rFonts w:cs="Arial" w:ascii="Arial" w:hAnsi="Arial"/>
                <w:b/>
                <w:bCs/>
                <w:lang w:val="es-MX" w:eastAsia="es-MX"/>
              </w:rPr>
              <w:t>(14)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b/>
          <w:b/>
          <w:sz w:val="24"/>
          <w:szCs w:val="22"/>
          <w:lang w:val="es-MX"/>
        </w:rPr>
      </w:pPr>
      <w:r>
        <w:rPr>
          <w:rFonts w:cs="Arial" w:ascii="Arial" w:hAnsi="Arial"/>
          <w:b/>
          <w:sz w:val="24"/>
          <w:szCs w:val="22"/>
          <w:lang w:val="es-MX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INSTRUCTIVO DE LLENAD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2289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0800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Número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escripción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periodo escolar que corresponda, ejemplo: enero/junio de 2003 o agosto/diciembre de 2003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Anotar nombre de la actividad Cultural, Deportiva o Recreativa que se está  ofreciendo.  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clave que se la ha asignado al grupo. Ejemplo: grupo a, b, etc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horario en que se está ofreciendo la actividad Cultural, Deportiva o Recreativa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consecutivo que corresponda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apellido paterno, materno y nombre(s) del Estudiante inscrito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 control que le corresponda al Estudiante inscrito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la clave de la carrera que este cursando el Estudiante, ej: Lic. en Administración (LA)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semestre que esté cursando el Estudiante, contado a partir de la fecha de su inscripción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la edad del Participante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M si el Estudiante es del sexo masculino y F si es del sexo femenino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cualquier nota o aclaración que se haga necesaria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nombre y firma del Promotor o Profeso(a)r responsable de la disciplina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nombre y firma del Jefe(a) del Departamento de Actividades Culturales, Deportivas y Recreativas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sectPr>
      <w:footerReference w:type="default" r:id="rId2"/>
      <w:type w:val="nextPage"/>
      <w:pgSz w:orient="landscape" w:w="15840" w:h="12240"/>
      <w:pgMar w:left="1304" w:right="1361" w:gutter="0" w:header="0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GB"/>
      </w:rPr>
      <w:tab/>
      <w:tab/>
      <w:tab/>
      <w:t>Julio 201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9:21:00Z</dcterms:created>
  <dc:creator>Elías Peralta Ramos</dc:creator>
  <dc:description/>
  <cp:keywords/>
  <dc:language>en-US</dc:language>
  <cp:lastModifiedBy>maria de lourdes  limon galindo</cp:lastModifiedBy>
  <cp:lastPrinted>2007-02-28T19:15:00Z</cp:lastPrinted>
  <dcterms:modified xsi:type="dcterms:W3CDTF">2017-08-11T19:21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